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hat to do when I am stuck on a word!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2880</wp:posOffset>
                </wp:positionH>
                <wp:positionV relativeFrom="paragraph">
                  <wp:posOffset>231775</wp:posOffset>
                </wp:positionV>
                <wp:extent cx="2971800" cy="5600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60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18.25pt;width:233.95pt;height:44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230505</wp:posOffset>
                </wp:positionV>
                <wp:extent cx="2816225" cy="6571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657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5"/>
                              <w:gridCol w:w="32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5945" cy="8001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9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at the pictures for cl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7879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7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Get your mouth read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80010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biLevel thresh="50000"/>
                                                </a:blip>
                                                <a:srcRect l="-32" t="-19" r="-3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-L-I-D-E through the whole wor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3563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35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for chunks in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833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>
                                                  <a:biLevel thresh="50000"/>
                                                </a:blip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hink about what makes sens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071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biLevel thresh="50000"/>
                                                </a:blip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0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kip the word and GO bac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3885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>
                                                  <a:biLevel thresh="50000"/>
                                                </a:blip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ISTEN to yourself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517.45pt;mso-wrap-distance-left:0pt;mso-wrap-distance-right:9pt;mso-wrap-distance-top:0pt;mso-wrap-distance-bottom:0pt;margin-top:18.1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5"/>
                        <w:gridCol w:w="32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945" cy="8001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at the pictures for clues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7879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et your mouth ready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8001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biLevel thresh="50000"/>
                                          </a:blip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-L-I-D-E through the whole word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3563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for chunks in words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83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biLevel thresh="50000"/>
                                          </a:blip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ink about what makes sense?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071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biLevel thresh="50000"/>
                                          </a:blip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kip the word and GO back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38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>
                                            <a:biLevel thresh="50000"/>
                                          </a:blip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ISTEN to yourself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hat to do when I am stuck on a word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0505</wp:posOffset>
                </wp:positionV>
                <wp:extent cx="2816225" cy="77724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5"/>
                              <w:gridCol w:w="32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5945" cy="80010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9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854325" cy="5600700"/>
                                        <wp:effectExtent l="114935" t="0" r="114935" b="0"/>
                                        <wp:docPr id="1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54440" cy="5600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at the pictures for cl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78790"/>
                                        <wp:effectExtent l="0" t="0" r="0" b="0"/>
                                        <wp:docPr id="2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>
                                                  <a:grayscl/>
                                                </a:blip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7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Get your mouth read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800100"/>
                                        <wp:effectExtent l="0" t="0" r="0" b="0"/>
                                        <wp:docPr id="2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>
                                                  <a:biLevel thresh="50000"/>
                                                </a:blip>
                                                <a:srcRect l="-32" t="-19" r="-3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-L-I-D-E through the whole wor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35635"/>
                                        <wp:effectExtent l="0" t="0" r="0" b="0"/>
                                        <wp:docPr id="2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35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for chunks in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8330"/>
                                        <wp:effectExtent l="0" t="0" r="0" b="0"/>
                                        <wp:docPr id="2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>
                                                  <a:biLevel thresh="50000"/>
                                                </a:blip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hink about what makes sens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0710"/>
                                        <wp:effectExtent l="0" t="0" r="0" b="0"/>
                                        <wp:docPr id="2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>
                                                  <a:biLevel thresh="50000"/>
                                                </a:blip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0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kip the word and GO bac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3885"/>
                                        <wp:effectExtent l="0" t="0" r="0" b="0"/>
                                        <wp:docPr id="2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>
                                                  <a:biLevel thresh="50000"/>
                                                </a:blip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ISTEN to yourself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612pt;mso-wrap-distance-left:9pt;mso-wrap-distance-right:9pt;mso-wrap-distance-top:0pt;mso-wrap-distance-bottom:0pt;margin-top:18.15pt;mso-position-vertical-relative:text;margin-left:24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5"/>
                        <w:gridCol w:w="32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945" cy="80010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rect id="shape_0" stroked="t" o:allowincell="t" style="position:absolute;margin-left:-8.05pt;margin-top:18.25pt;width:224.7pt;height:440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at the pictures for clues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7879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>
                                            <a:grayscl/>
                                          </a:blip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et your mouth ready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8001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>
                                            <a:biLevel thresh="50000"/>
                                          </a:blip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-L-I-D-E through the whole word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3563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for chunks in words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8330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>
                                            <a:biLevel thresh="50000"/>
                                          </a:blip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ink about what makes sense?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071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>
                                            <a:biLevel thresh="50000"/>
                                          </a:blip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kip the word and GO back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3885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>
                                            <a:biLevel thresh="50000"/>
                                          </a:blip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ISTEN to yourself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30505</wp:posOffset>
                </wp:positionV>
                <wp:extent cx="2816225" cy="6721475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672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5"/>
                              <w:gridCol w:w="32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5945" cy="800100"/>
                                        <wp:effectExtent l="0" t="0" r="0" b="0"/>
                                        <wp:docPr id="3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9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at the pictures for cl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78790"/>
                                        <wp:effectExtent l="0" t="0" r="0" b="0"/>
                                        <wp:docPr id="3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>
                                                  <a:grayscl/>
                                                </a:blip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7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Get your mouth read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800100"/>
                                        <wp:effectExtent l="0" t="0" r="0" b="0"/>
                                        <wp:docPr id="3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>
                                                  <a:biLevel thresh="50000"/>
                                                </a:blip>
                                                <a:srcRect l="-32" t="-19" r="-3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-L-I-D-E through the whole wor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35635"/>
                                        <wp:effectExtent l="0" t="0" r="0" b="0"/>
                                        <wp:docPr id="38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35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for chunks in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8330"/>
                                        <wp:effectExtent l="0" t="0" r="0" b="0"/>
                                        <wp:docPr id="39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>
                                                  <a:biLevel thresh="50000"/>
                                                </a:blip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hink about what makes sens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0710"/>
                                        <wp:effectExtent l="0" t="0" r="0" b="0"/>
                                        <wp:docPr id="40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>
                                                  <a:biLevel thresh="50000"/>
                                                </a:blip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0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kip the word and GO bac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3885"/>
                                        <wp:effectExtent l="0" t="0" r="0" b="0"/>
                                        <wp:docPr id="41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>
                                                  <a:biLevel thresh="50000"/>
                                                </a:blip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ISTEN to yourself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529.25pt;mso-wrap-distance-left:9pt;mso-wrap-distance-right:0pt;mso-wrap-distance-top:0pt;mso-wrap-distance-bottom:0pt;margin-top:18.15pt;mso-position-vertical-relative:text;margin-left:49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5"/>
                        <w:gridCol w:w="32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945" cy="800100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at the pictures for clues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78790"/>
                                  <wp:effectExtent l="0" t="0" r="0" b="0"/>
                                  <wp:docPr id="4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>
                                            <a:grayscl/>
                                          </a:blip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et your mouth ready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800100"/>
                                  <wp:effectExtent l="0" t="0" r="0" b="0"/>
                                  <wp:docPr id="4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>
                                            <a:biLevel thresh="50000"/>
                                          </a:blip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-L-I-D-E through the whole word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35635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for chunks in words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8330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>
                                            <a:biLevel thresh="50000"/>
                                          </a:blip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ink about what makes sense?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0710"/>
                                  <wp:effectExtent l="0" t="0" r="0" b="0"/>
                                  <wp:docPr id="4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>
                                            <a:biLevel thresh="50000"/>
                                          </a:blip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kip the word and GO back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3885"/>
                                  <wp:effectExtent l="0" t="0" r="0" b="0"/>
                                  <wp:docPr id="4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>
                                            <a:biLevel thresh="50000"/>
                                          </a:blip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ISTEN to yourself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hat to do when I am stuck on a word!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231775</wp:posOffset>
                </wp:positionV>
                <wp:extent cx="2743200" cy="56007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60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18.25pt;width:215.95pt;height:44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 Engraved LET" w:hAnsi="Academy Engraved LET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6.wmf"/><Relationship Id="rId36" Type="http://schemas.openxmlformats.org/officeDocument/2006/relationships/image" Target="media/image7.wmf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3.wmf"/><Relationship Id="rId40" Type="http://schemas.openxmlformats.org/officeDocument/2006/relationships/image" Target="media/image4.wmf"/><Relationship Id="rId41" Type="http://schemas.openxmlformats.org/officeDocument/2006/relationships/image" Target="media/image5.wmf"/><Relationship Id="rId42" Type="http://schemas.openxmlformats.org/officeDocument/2006/relationships/image" Target="media/image6.wmf"/><Relationship Id="rId43" Type="http://schemas.openxmlformats.org/officeDocument/2006/relationships/image" Target="media/image7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57:00Z</dcterms:created>
  <dc:creator>Michelle Weber</dc:creator>
  <dc:description/>
  <cp:keywords/>
  <dc:language>en-US</dc:language>
  <cp:lastModifiedBy>Michelle Weber</cp:lastModifiedBy>
  <dcterms:modified xsi:type="dcterms:W3CDTF">2009-07-13T03:11:00Z</dcterms:modified>
  <cp:revision>1</cp:revision>
  <dc:subject/>
  <dc:title>What to do when I am stuck on a word</dc:title>
</cp:coreProperties>
</file>